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 (проек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                 2026 г.                    рп Усть-Абакан                             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О внесении изменений в </w:t>
      </w:r>
      <w:bookmarkStart w:id="0" w:name="_Hlk219386664"/>
      <w:r>
        <w:rPr>
          <w:b/>
          <w:i/>
          <w:sz w:val="26"/>
          <w:szCs w:val="26"/>
        </w:rPr>
        <w:t>Решение Совета депутатов городского поселения Усть-Абаканского поссовета Усть-Абаканского муниципального района Республики Хакасия  от 24 декабря 2025 года № 27 «О бюджете городского поселения Усть-Абаканский поссовет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сть-Абакан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еспублики Хакас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2026 год и 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bookmarkEnd w:id="0"/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слушав и обсудив представленные Администрацией Усть-Абаканского поссовета Усть-Абаканского района Республики Хакасия изменения в</w:t>
      </w:r>
      <w:r>
        <w:rPr>
          <w:b/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Решение Совета депутатов городского поселения Усть-Абаканского поссовета Усть-Абаканского муниципального района Республики Хакасия  от 24 декабря 2025 года № 27 «О бюджете городского поселения Усть-Абаканский поссовет Усть-Абаканского муниципального района Республики Хакасия на 2026 год и плановый период 2027 и 2028 годов»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>Внести  в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Решение Совета депутатов городского поселения Усть-Абаканского поссовета Усть-Абаканского муниципального района Республики Хакасия  от 24 декабря 2025 года № 27 «О бюджете городского поселения Усть-Абаканский поссовет Усть-Абаканского муниципального района Республики Хакасия на 2026 год и плановый период 2027 и 2028 годов» следующие изменения:</w:t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left="567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ункт 1,2 статьи 1 Решения читать в новой редакц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сновные характеристики бюджета городского поселения Усть-Абаканский поссовет Усть-Абаканского муниципального района Республики Хакасия (далее – бюджет поселения) на 2026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 общий объем доходов  бюджета  поселения  в сумме</w:t>
      </w:r>
      <w:r>
        <w:rPr>
          <w:color w:val="00B0F0"/>
          <w:sz w:val="26"/>
          <w:szCs w:val="26"/>
        </w:rPr>
        <w:t xml:space="preserve">  </w:t>
      </w:r>
      <w:r>
        <w:rPr>
          <w:sz w:val="26"/>
          <w:szCs w:val="26"/>
        </w:rPr>
        <w:t>174 529 990 рублей 69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 общий объем расходов  бюджета поселения  в сумме 180 682 290 рублей 69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3)  дефицит бюджета поселения в сумме 6 152 300 рублей 0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сновные характеристики бюджета поселения на 2027 и 2028 г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 прогнозируемый общий объем доходов бюджета поселения на 2027 год в сумме 225 346 211 рублей 75 копеек и на 2028 год в сумме 127 006 831 рубль 58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 бюджета поселения  на 2027 год в сумме  225 346 211 рублей 75 копеек, в том числе условно- утверждаемые расходы в сумме  2 915 106 рублей 00 копеек на 2028 год - в сумме 127 006 831 рубль 58 копеек, в том числе условно- утверждаемые расходы в сумме 5 970 601 рублей 00 копеек.</w:t>
      </w:r>
    </w:p>
    <w:p>
      <w:pPr>
        <w:pStyle w:val="Normal"/>
        <w:jc w:val="both"/>
        <w:rPr>
          <w:sz w:val="26"/>
          <w:szCs w:val="26"/>
        </w:rPr>
      </w:pPr>
      <w:bookmarkStart w:id="1" w:name="_Hlk219444492"/>
      <w:bookmarkEnd w:id="1"/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 Приложение 1 Решения «Источники финансирования дефицита бюджета городского поселения Усть-Абаканский поссовет Усть-Абаканского муниципального района Республики Хакасия на 2026 год» читать в новой редакции (приложение 1).</w:t>
      </w:r>
    </w:p>
    <w:p>
      <w:pPr>
        <w:pStyle w:val="Normal"/>
        <w:jc w:val="both"/>
        <w:rPr>
          <w:sz w:val="26"/>
          <w:szCs w:val="26"/>
        </w:rPr>
      </w:pPr>
      <w:bookmarkStart w:id="2" w:name="_Hlk219444492"/>
      <w:bookmarkEnd w:id="2"/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 Приложение 2 Решения «Источники финансирования дефицита бюджета городского поселения Усть-Абаканский поссовет Усть-Абаканского муниципального района Республики Хакасия на плановый период 2027-2028 годов» читать в новой редакции (приложение 2).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lang w:eastAsia="ru-RU"/>
        </w:rPr>
        <w:t>5.</w:t>
      </w:r>
      <w:r>
        <w:rPr>
          <w:lang w:eastAsia="ru-RU"/>
        </w:rPr>
        <w:t xml:space="preserve"> Приложение 3 Решения «Доходы бюджета городского поселения Усть-Абаканский поссовет Усть-Абаканского муниципального района Республики Хакасия по группам,  подгруппам и статьям кодов классификации доходов на 2026 год» читать в новой редакции (приложение 3)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lang w:eastAsia="ru-RU"/>
        </w:rPr>
        <w:t>6.</w:t>
      </w:r>
      <w:r>
        <w:rPr>
          <w:lang w:eastAsia="ru-RU"/>
        </w:rPr>
        <w:t xml:space="preserve"> Приложение 4 Решения «Доходы бюджета городского поселения Усть-Абаканский поссовет Усть-Абаканского муниципального района Республики Хакасия по группам,  подгруппам и статьям кодов классификации доходов на плановый период 2027-2028 годов» читать в новой редакции (приложение 4)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bookmarkStart w:id="3" w:name="_Hlk219445151"/>
      <w:bookmarkEnd w:id="3"/>
      <w:r>
        <w:rPr>
          <w:b/>
          <w:lang w:eastAsia="ru-RU"/>
        </w:rPr>
        <w:t>7.</w:t>
      </w:r>
      <w:r>
        <w:rPr>
          <w:lang w:eastAsia="ru-RU"/>
        </w:rPr>
        <w:t xml:space="preserve"> Приложение 5 Решения «Ведомственная структура расходов бюджета городского поселения Усть-Абаканский поссовет Усть-Абаканского муниципального района Республики Хакасия на 2026 год» читать в новой редакции (приложение 5)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  <w:bookmarkStart w:id="4" w:name="_Hlk219445151"/>
      <w:bookmarkStart w:id="5" w:name="_Hlk219445151"/>
      <w:bookmarkEnd w:id="5"/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lang w:eastAsia="ru-RU"/>
        </w:rPr>
        <w:t>8.</w:t>
      </w:r>
      <w:r>
        <w:rPr>
          <w:lang w:eastAsia="ru-RU"/>
        </w:rPr>
        <w:t xml:space="preserve"> Приложение 6 Решения «Ведомственная структура расходов бюджета городского поселения Усть-Абаканский поссовет Усть-Абаканского муниципального района Республики Хакасия на плановый период 2027-2028 годов» читать в новой редакции (приложение 6)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bookmarkStart w:id="6" w:name="_Hlk219445384"/>
      <w:bookmarkEnd w:id="6"/>
      <w:r>
        <w:rPr>
          <w:b/>
          <w:lang w:eastAsia="ru-RU"/>
        </w:rPr>
        <w:t>9.</w:t>
      </w:r>
      <w:r>
        <w:rPr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бюджета городского поселения Усть-Абаканский поссовет  Усть-Абаканского муниципального района Республики Хакасия на 2026 год» читать в новой редакции (приложение 7)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  <w:bookmarkStart w:id="7" w:name="_Hlk219445384"/>
      <w:bookmarkStart w:id="8" w:name="_Hlk219445384"/>
      <w:bookmarkEnd w:id="8"/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lang w:eastAsia="ru-RU"/>
        </w:rPr>
        <w:t>10.</w:t>
      </w:r>
      <w:r>
        <w:rPr>
          <w:lang w:eastAsia="ru-RU"/>
        </w:rPr>
        <w:t xml:space="preserve"> Приложение 8 Решения «Распределение бюджетных ассигнований по разделам и подразделам классификации расходов бюджета городского поселения Усть-Абаканский поссовет  Усть-Абаканского муниципального района Республики Хакасия на плановый период 2027-2028 годов» читать в новой редакции (приложение 8)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lang w:eastAsia="ru-RU"/>
        </w:rPr>
        <w:t xml:space="preserve">11. </w:t>
      </w:r>
      <w:r>
        <w:rPr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городского поселения Усть-Абаканский поссовет Усть-Абаканского  муниципального района Республики Хакасия на 2026 год» читать в новой редакции (приложение 9)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lang w:eastAsia="ru-RU"/>
        </w:rPr>
        <w:t xml:space="preserve">12. </w:t>
      </w:r>
      <w:r>
        <w:rPr>
          <w:lang w:eastAsia="ru-RU"/>
        </w:rPr>
        <w:t>Приложение 10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городского поселения Усть-Абаканский поссовет Усть-Абаканского  муниципального района Республики Хакасия на плановый период 2027-2028 годов» читать в новой редакции (приложение 10)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3.</w:t>
      </w:r>
      <w:r>
        <w:rPr>
          <w:sz w:val="26"/>
          <w:szCs w:val="26"/>
        </w:rPr>
        <w:t xml:space="preserve"> Настоящее Решение вступает в силу с 01.01.2026 год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4.</w:t>
      </w:r>
      <w:r>
        <w:rPr>
          <w:sz w:val="26"/>
          <w:szCs w:val="26"/>
        </w:rPr>
        <w:t xml:space="preserve"> Направить настоящее Решение для подписания и опубликования Главе Усть-Абаканского поссовета Усть-Абаканского района Республики Хакасия                Н.В. Леонч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депутатов                     Глава Усть-Абаканского пос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поссовета                          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                              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И.А. Хало                       _________________Н.В. Леонченко</w:t>
      </w:r>
    </w:p>
    <w:p>
      <w:pPr>
        <w:pStyle w:val="Normal"/>
        <w:jc w:val="both"/>
        <w:rPr>
          <w:color w:val="383838"/>
          <w:spacing w:val="-2"/>
          <w:sz w:val="26"/>
          <w:szCs w:val="26"/>
        </w:rPr>
      </w:pPr>
      <w:r>
        <w:rPr>
          <w:color w:val="383838"/>
          <w:spacing w:val="-2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-5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7:00Z</dcterms:created>
  <dc:creator>User</dc:creator>
  <dc:description/>
  <cp:keywords/>
  <dc:language>en-US</dc:language>
  <cp:lastModifiedBy>Buh</cp:lastModifiedBy>
  <cp:lastPrinted>2022-11-14T14:25:00Z</cp:lastPrinted>
  <dcterms:modified xsi:type="dcterms:W3CDTF">2026-01-16T02:33:00Z</dcterms:modified>
  <cp:revision>360</cp:revision>
  <dc:subject/>
  <dc:title>                                                  РЕШЕНИЕ                                            проект</dc:title>
</cp:coreProperties>
</file>